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sr-Latn-RS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Образац број 2. 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др Драгана Павловић, </w:t>
      </w:r>
      <w:r>
        <w:rPr>
          <w:sz w:val="22"/>
          <w:lang w:val="sr-RS"/>
        </w:rPr>
        <w:t>в</w:t>
      </w:r>
      <w:r>
        <w:rPr>
          <w:sz w:val="22"/>
        </w:rPr>
        <w:t>анредни професор</w:t>
      </w:r>
      <w:r>
        <w:rPr>
          <w:sz w:val="22"/>
          <w:lang w:val="sr-RS"/>
        </w:rPr>
        <w:t xml:space="preserve">,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>ре у звање</w:t>
      </w:r>
      <w:r>
        <w:rPr>
          <w:sz w:val="22"/>
          <w:szCs w:val="22"/>
          <w:lang w:val="sr-Latn-RS"/>
        </w:rPr>
        <w:t xml:space="preserve"> </w:t>
      </w:r>
      <w:r>
        <w:rPr>
          <w:b/>
          <w:bCs/>
          <w:i/>
          <w:iCs/>
          <w:sz w:val="22"/>
          <w:szCs w:val="22"/>
          <w:lang w:val="sr-RS"/>
        </w:rPr>
        <w:t>редов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</w:rPr>
        <w:t>Комуникологија, језик и студије медија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Нови медији</w:t>
      </w:r>
      <w:r>
        <w:rPr>
          <w:i/>
          <w:iCs/>
          <w:sz w:val="22"/>
          <w:szCs w:val="22"/>
          <w:lang w:val="sr-Latn-RS"/>
        </w:rPr>
        <w:t xml:space="preserve">, </w:t>
      </w:r>
      <w:r>
        <w:rPr>
          <w:i/>
          <w:iCs/>
          <w:sz w:val="22"/>
          <w:szCs w:val="22"/>
        </w:rPr>
        <w:t>Дигитални медији у образовању</w:t>
      </w:r>
      <w:r>
        <w:rPr>
          <w:sz w:val="22"/>
          <w:szCs w:val="22"/>
        </w:rPr>
        <w:t xml:space="preserve">) за изборни период у трајању </w:t>
      </w:r>
      <w:r>
        <w:rPr>
          <w:sz w:val="22"/>
          <w:szCs w:val="22"/>
          <w:lang w:val="sr-RS"/>
        </w:rPr>
        <w:t>на неодређено време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Изборном већу Факултета, Научно-стручном већу за друштвено-хуманистичке науке Универзитета у Ниш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spacing w:before="120" w:after="0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1. Презиме и име учесника конкурса: Павловић Драга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2. Датум и место рођења: 15.04.1972.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: Ниш, улица Старца Вујадина 3/8</w:t>
      </w:r>
    </w:p>
    <w:p>
      <w:pPr>
        <w:pStyle w:val="Podnaslov1"/>
        <w:spacing w:before="120" w:after="0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1. Назив завршеног факултета: </w:t>
      </w:r>
      <w:r>
        <w:rPr>
          <w:sz w:val="22"/>
          <w:szCs w:val="22"/>
        </w:rPr>
        <w:t>Универзитет у Нишу, Електрон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дсек, група, смер: </w:t>
      </w:r>
      <w:r>
        <w:rPr>
          <w:sz w:val="22"/>
          <w:szCs w:val="22"/>
        </w:rPr>
        <w:t>Електроника и телекомуник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година и место дипломирања: </w:t>
      </w:r>
      <w:r>
        <w:rPr>
          <w:sz w:val="22"/>
          <w:szCs w:val="22"/>
          <w:lang w:val="sr-RS"/>
        </w:rPr>
        <w:t>15.01.</w:t>
      </w:r>
      <w:r>
        <w:rPr>
          <w:sz w:val="22"/>
          <w:szCs w:val="22"/>
        </w:rPr>
        <w:t>1997.</w:t>
      </w:r>
      <w:r>
        <w:rPr>
          <w:sz w:val="22"/>
          <w:szCs w:val="22"/>
          <w:lang w:val="sr-RS"/>
        </w:rPr>
        <w:t xml:space="preserve">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зив дипломског рада: „</w:t>
      </w:r>
      <w:r>
        <w:rPr>
          <w:sz w:val="22"/>
          <w:szCs w:val="22"/>
        </w:rPr>
        <w:t>Формирање оптималних пријемник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учна област: Телекомуник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датум и место одбране: </w:t>
      </w:r>
      <w:r>
        <w:rPr>
          <w:sz w:val="22"/>
          <w:szCs w:val="22"/>
          <w:lang w:val="sr-RS"/>
        </w:rPr>
        <w:t>15.01.</w:t>
      </w:r>
      <w:r>
        <w:rPr>
          <w:sz w:val="22"/>
          <w:szCs w:val="22"/>
        </w:rPr>
        <w:t>1997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Универзитет у Нишу, Електронски факултет</w:t>
      </w:r>
      <w:r>
        <w:rPr>
          <w:sz w:val="22"/>
          <w:szCs w:val="22"/>
          <w:lang w:val="sr-CS"/>
        </w:rPr>
        <w:t xml:space="preserve"> …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3. Назив магистарског рада: 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</w:rPr>
        <w:t>Нумеричка анализа перформанси дигиталних система у присуству импулсних шумова коришћењем различитих програмских пакета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учна област: Телекомуник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година и место одбране: </w:t>
      </w:r>
      <w:r>
        <w:rPr>
          <w:sz w:val="22"/>
          <w:szCs w:val="22"/>
        </w:rPr>
        <w:t>23.</w:t>
      </w:r>
      <w:r>
        <w:rPr>
          <w:sz w:val="22"/>
          <w:szCs w:val="22"/>
          <w:lang w:val="sr-RS"/>
        </w:rPr>
        <w:t>12.</w:t>
      </w:r>
      <w:r>
        <w:rPr>
          <w:sz w:val="22"/>
          <w:szCs w:val="22"/>
        </w:rPr>
        <w:t>1999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Универзитет у Нишу, Електронски факултет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2.4. Назив 1. докторске дисертације „Примена диверзити технике код оптичких телекомуникационих система са интензитетском модулацијом и директном детекцијом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учна област: Телекомуник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: 16.10.2007. </w:t>
      </w:r>
      <w:r>
        <w:rPr>
          <w:sz w:val="22"/>
          <w:szCs w:val="22"/>
        </w:rPr>
        <w:t>Универзитет у Нишу, Електронски факултет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2.4. Назив 2. докторске дисертације: „Нове медијске технологије у образовању студената новинарства на државним факултетима у Србији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учна област: </w:t>
      </w: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>штвено-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хуманистичк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ауке</w:t>
      </w:r>
      <w:r>
        <w:rPr>
          <w:sz w:val="22"/>
          <w:szCs w:val="22"/>
        </w:rPr>
        <w:t xml:space="preserve"> (комуникологија и педагогиј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 место одбране: 05.07.2023. Универзитет у Новом Саду, Филозофски факултет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 Филозофски факултет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звања: Асистент припре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</w:t>
      </w:r>
      <w:r>
        <w:rPr>
          <w:lang w:val="sr-RS"/>
        </w:rPr>
        <w:t>Рачунарство и информа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: 1999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: Ванредни професор, одлуке о избору: </w:t>
      </w:r>
      <w:r>
        <w:rPr>
          <w:sz w:val="22"/>
          <w:lang w:val="sr-RS"/>
        </w:rPr>
        <w:t>НСВ број 8/18-01-002/14-005, у Нишу, 31.03.2014. и СНУ број 8/16-01-001/20-025, у Нишу, 28.01.2020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>Филозофски факултет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: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</w:r>
      <w:r>
        <w:rPr>
          <w:sz w:val="22"/>
          <w:lang w:val="sr-RS"/>
        </w:rPr>
        <w:t>НСВ број 8/18-01-002/14-005, у Нишу, 31.03.2014. и СНУ број 8/16-01-001/20-025, у Нишу, 28.01.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Комуникологија, језик и студије медија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</w:rPr>
        <w:t>Савремене медијске технологије</w:t>
      </w:r>
      <w:r>
        <w:rPr>
          <w:sz w:val="22"/>
          <w:szCs w:val="22"/>
          <w:lang w:val="sr-RS"/>
        </w:rPr>
        <w:t xml:space="preserve"> и Образовање и медији</w:t>
      </w:r>
      <w:r>
        <w:rPr>
          <w:sz w:val="22"/>
          <w:szCs w:val="22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1. Датум расписивања конкурса: 19.06.202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</w:t>
      </w:r>
      <w:r>
        <w:rPr>
          <w:sz w:val="22"/>
          <w:lang w:val="sr-RS"/>
        </w:rPr>
        <w:t>На огласној табли, на сајту Филозофског факултета и у публикацији "Послови"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: </w:t>
      </w:r>
      <w:r>
        <w:rPr>
          <w:sz w:val="22"/>
          <w:lang w:val="sr-RS"/>
        </w:rPr>
        <w:t>Комуникологија, језик и студије медија (Нови медији и Дигитални медији у образовањ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4. Звање за које је расписан конкурс: Ванредни професор или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: Са пуним радним временом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1.3. </w:t>
      </w:r>
      <w:bookmarkStart w:id="0" w:name="_Hlk43965105"/>
      <w:r>
        <w:rPr>
          <w:sz w:val="22"/>
          <w:szCs w:val="22"/>
          <w:lang w:val="sr-CS"/>
        </w:rPr>
        <w:t xml:space="preserve">позитивна оцена </w:t>
      </w:r>
      <w:r>
        <w:rPr>
          <w:sz w:val="22"/>
          <w:szCs w:val="22"/>
          <w:lang w:val="sr-RS"/>
        </w:rPr>
        <w:t>педагошког</w:t>
      </w:r>
      <w:r>
        <w:rPr>
          <w:sz w:val="22"/>
          <w:szCs w:val="22"/>
          <w:lang w:val="sr-CS"/>
        </w:rPr>
        <w:t xml:space="preserve"> рада, утврђена у складу са Правилником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  <w:bookmarkEnd w:id="0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</w:t>
      </w:r>
      <w:r>
        <w:rPr>
          <w:sz w:val="22"/>
        </w:rPr>
        <w:t xml:space="preserve"> </w:t>
      </w:r>
      <w:r>
        <w:rPr>
          <w:sz w:val="22"/>
          <w:lang w:val="sr-RS"/>
        </w:rPr>
        <w:t>цитатној бази</w:t>
      </w:r>
      <w:r>
        <w:rPr>
          <w:sz w:val="22"/>
          <w:lang w:val="sr-CS"/>
        </w:rPr>
        <w:t xml:space="preserve"> </w:t>
      </w:r>
      <w:r>
        <w:rPr>
          <w:sz w:val="22"/>
        </w:rPr>
        <w:t>Journal Citation Report</w:t>
      </w:r>
      <w:r>
        <w:rPr>
          <w:sz w:val="22"/>
          <w:lang w:val="sr-CS"/>
        </w:rPr>
        <w:t>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Правилник</w:t>
      </w:r>
      <w:r>
        <w:rPr>
          <w:sz w:val="22"/>
          <w:lang w:val="sr-RS"/>
        </w:rPr>
        <w:t>ом</w:t>
      </w:r>
      <w:r>
        <w:rPr>
          <w:sz w:val="22"/>
        </w:rPr>
        <w:t xml:space="preserve">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3 са петогодишњим импакт фактором већим од 0.49 према цитатној бази </w:t>
      </w:r>
      <w:r>
        <w:rPr>
          <w:sz w:val="22"/>
        </w:rPr>
        <w:t>Journal Citation Report</w:t>
      </w:r>
      <w:r>
        <w:rPr>
          <w:sz w:val="22"/>
          <w:lang w:val="sr-CS"/>
        </w:rPr>
        <w:t>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</w:t>
      </w:r>
      <w:r>
        <w:rPr>
          <w:sz w:val="22"/>
        </w:rPr>
        <w:t>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са два рада у часописима са </w:t>
      </w:r>
      <w:r>
        <w:rPr>
          <w:sz w:val="22"/>
        </w:rPr>
        <w:t xml:space="preserve">SCIE </w:t>
      </w:r>
      <w:r>
        <w:rPr>
          <w:sz w:val="22"/>
          <w:lang w:val="sr-RS"/>
        </w:rPr>
        <w:t>листе у којима је кандидат коаутор, а доктор наука који је одбранио докторску дисертацију под менторством кандидата је бар у једном раду првопотписани ауторм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Ванредни професор за ужу научну област Комуникологија, језик и студије медија (Савремене медијске технологије и Образовање и медији), СНУ број 8/16-01-001/20-025, у Нишу, 28.01.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Ванредни професор за ужу научну област Теорија медија и мултимедијалне комуникације (Нови медији и Савремене медијске технологије), НСВ број 8/18-01-002/14-005, у Нишу, 31.03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Правилником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Одлука Изборног већа број  411/1-2-2-3-01 од 13. 12. 2024. године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Члан Изборног већа Филозофског факултета у Нишу од 2004. године,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Члан Наставно-научног већа Филозофског факултета у Нишу од 2004. године, </w:t>
        <w:tab/>
        <w:t xml:space="preserve">Управник Центра за медијска истраживања од 01.10.2017. до 30.09.2020.,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Председник Комисије на департману за Комуникологију и новинарство за признавање испита положених током перода мобилности студената од 2017. до 2019.,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Иницијатор и координатор пројекта Student daily newspaper (2011-2021), који је реализован у сарадњи са амбасадом САД у Београду, на основу кога је покренут сајт </w:t>
      </w:r>
      <w:hyperlink r:id="rId2">
        <w:r>
          <w:rPr>
            <w:rStyle w:val="InternetLink"/>
            <w:sz w:val="22"/>
            <w:lang w:val="sr-CS"/>
          </w:rPr>
          <w:t>www.sdl.rs</w:t>
        </w:r>
      </w:hyperlink>
      <w:r>
        <w:rPr>
          <w:sz w:val="22"/>
          <w:lang w:val="sr-CS"/>
        </w:rPr>
        <w:t xml:space="preserve">,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Члан програмског одбора међународне конференције на Филозофском факултету у Новом Саду Bridges of media education 201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ецензент радова за зборнике са међународних научних конференција Bridges of media education у организацији Одсека за медијске студије, Филозофског факултета у Новом С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ецензент часописа Теме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ецензент часописа Facta Universitatis, Series: Philosophy, Sociology, Psychology and History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ецензент часописа Facta Universitatis, Series: Visual Arts and Music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Рецензент часописа Facta Universitatis, Series: Teaching, Learning and Teacher Education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ецензент часописа Media studies and applied ethics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ецензент часописа Годишњак Филозофског факултета у Новом С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ецензент часописа Young (часопис на СЦИ листи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ецензент часописа Journal of inclusive education (часопис на СЦИ листи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ецензент монографије Квалитет и ефективност онлине наставе у високом образовању у време пандемије COVID-19. (2021), аутора Арсенијевић, Ј., Мађарев, М., Марков, З., Шапић, Р., &amp; Симић, К. П. у издању Високе школе струковних студија за образовање васпитача у Кикинд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Члан тима за израду планова и документације за акредитацију и реакредитацију свих програма које Департман изводи (Основне студије новинарства, Основне студије Комуницирање и односи с јавношћу, Мастер студије комуникологије, Докторске студије Медији и друштв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Председник програмског одбора конференције Media and challenges of the modern society 20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Члан организационог одбора фестивала студентских радова On the record 20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Менторства у комисијама за израду мастер радов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Ментор у изради мастер рада под насловом Медијска писменост и начини информисања о упису на будуће студије, кандидаткиње Анђеле Митић, на основу одлуке Наставно-научног већа Филозофског факултета број одлуке 10/6-33 од 06.07.2022. године. Мастер рад је одбрањен 18.10.2022. године на Филозофском факултету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Ментор у изради мастер рада под насловом Ставови мастер студената комуникологије о дигиталној трансформацији, кандидаткиње Јелене Марковић, на основу одлуке Наставно-научног већа Филозофског факултета, број одлуке 10/6-62 од 20.12.2021. године. Мастер рад је одбрањен 27.04.2022. године на Филозофском факултету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Ментор у изради мастер рада под насловом Видео игре као медиј: ставови студената и присутност у високом образовању, кандидата Илије Милосављевић, на основу одлуке Наставно-научног већа Филозофског факултета, број одлуке 10/6-16 од 21.03.2018. године. Мастер рад је одбрањен 28.06.2018. године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Чланства у комисијама за израду мастер радов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 xml:space="preserve">Председник комисије за одбрану мастер рада под насловом Друштвене мреже и адолесценти из перспективе родитеља, кандидаткиње Сање Стевановић, број одлуке: 10/6-26 од 11.07.2023. Мастер рад је одбрањен 30.11.2023. године на Филозофском факултету у Нишу. Комисија: Др Ивана Стаменковић (ментор), др Драгана Павловић (председник), др Невен Обрадовић (члан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 xml:space="preserve">Председник комисије за одбрану мастер рада под насловом Инстаграм у размени образовних информација из перспективе студената Филозофског факултета у Нишу, кандидаткиње Ане Стојановић, број одлуке: 10/6-53 од 07.12.2020. Мастер рад је одбрањен 02.09.2021. године на Филозофском факултету у Нишу. Комисија: Др Марија Вујовић (ментор), др Драгана Павловић (председник), др Владета Радовић (члан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 xml:space="preserve">Члан комисије за одбрану мастер рада под насловом Метаморфоза медија и дигитални журнализам, кандидата Милана Дојчиновића, број одлуке: 10/6-18 од 01.07.2016. Мастер рад је одбрањен 24.01.2017. године на Филозофском факултету у Нишу. Комисија: Др Зоран Арацки (ментор), др Зоран Јовановић, др Владета Радовић, др Драгана Павловић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Члан комисије за одбрану мастер рада под насловом Улога ботова у креирању политичке јавности, кандидата Николе Ђорђевића, број одлуке: 10/6-18 од 10.07.2015. Мастер рад је одбрањен 06.07.2016. године на Филозофском факултету у Нишу. Комисија: Др Зоран Јевтовић (ментор), др Драгана Павловић, др Зоран Јован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>Члан Комисије за оцену научне заснованости теме докторске дисертације кандидаткиње Тее Консеске Василевске која је на Филозофском факултету у Нишу поднела захтев за одобравање теме докторске дисертације под називом Комуникационе стратегије институција културе и културне праксе старије публике: компаративно истраживање, број одлуке: 8/18-01-002/24-020 од 15.03.202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Председник Комисије за оцену и одбрану докторске дисертације на Филозофском факултету у Нишу кандидата Илије Милосављевића под називом Комуникационе стратегије промоције и дистрибуције серија посредством стриминг сервиса Нетфликс у Србији, број одлуке: 8/18-01-008/23-031 од 15.12.202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Члан Комисије за оцену и одбрану докторске дисертације на Филозофском факултету у Нишу кандидаткиње Татјане Ђукић под називом Репрезентација жена у политици у новим медијима у Србији, број одлуке: 8/18-01-004/22-029 од 20.05.202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Председник Комисије за оцену и одбрану докторске дисертације на Филозофском факултету у Новом Саду кандидата Стефана Јањића под називом Култура сећања на Википедији: дискурс о ратним сукобима у Југославији, број одлуке: 03-6/19 од 07.06.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 xml:space="preserve">Члан Комисије за припремање извештаја о пријављеним кандидатима на конкурс објављен у листу Послови  24.04.2024. године за избор у звање и заснивање радног односа са једним наставником (сва звања) за ужу научну област Инжењерство и менаџмент медија (Информациони системи), на Филозофском факултету у Новом Саду, број одлуке: 01-308/11 од 13.05.2024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Члан Комисије за припремање извештаја о пријављеним кандидатима на конкурс објављен у листу Послови  11.05.2022. године за избор у звање и заснивање радног односа са једним наставником (сва звања) за ужу научну област Новинарство, на Филозофском факултету у Новом Саду, број одлуке: 01-312/11 од 30.05.202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Члан Комисије за припремање извештаја о пријављеним кандидатима на конкурс објављен у листу Послови 20.10.2021. године за избор у звање и заснивање радног односа – асистент са докторатом за ужу научну област Информатика на Филозофском факултету у Новом Саду, број одлуке:  01-429/2 од 08.11.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Члан Комисије за припрему извештаја за избор Илије Милосављевића у истраживачко звање истраживач-сарадник на Филозофском факултету у Нишу, број одлуке: 420/1-16-4-01 од 15.12.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основни уџбеник за предмете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од избора у звање доцент најмање две публикације из категорије уџбеник или монографија из уже научне области за коју се бира при чему најмање једна мора бити основни уџбеник или монографиј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 xml:space="preserve">Stanisavljević Petrović, Z., Pavlović, D. (2017). Novi mediji u ranom obrazovanju, Niš, Filozofski fakultet, (205) ISBN 978-86-7379-450-1, COBISS.SR-ID 237184524 </w:t>
      </w:r>
      <w:hyperlink r:id="rId3">
        <w:r>
          <w:rPr>
            <w:rStyle w:val="InternetLink"/>
            <w:sz w:val="22"/>
            <w:lang w:val="sr-CS"/>
          </w:rPr>
          <w:t>https://izdanja.filfak.ni.ac.rs/monografije/2017/novi-mediji-u-ranom-obrazovanju-zorica-stanisavljevic-petrovic-dragana-pavlovic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Милтојевић, В., Павловић, Д. (2012). Техника писања научно-стручних радова, Филозофски факултет Ниш, ISBN 987-86-7379-272-9, COBISS.SR-ID 19588250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  <w:sz w:val="22"/>
          <w:szCs w:val="22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  <w:lang w:val="sr-RS"/>
        </w:rPr>
        <w:t>Pavlovic</w:t>
      </w:r>
      <w:r>
        <w:rPr>
          <w:b/>
          <w:color w:val="222222"/>
          <w:sz w:val="22"/>
          <w:szCs w:val="22"/>
          <w:shd w:fill="FFFFFF" w:val="clear"/>
        </w:rPr>
        <w:t>, D.</w:t>
      </w:r>
      <w:r>
        <w:rPr>
          <w:color w:val="222222"/>
          <w:sz w:val="22"/>
          <w:szCs w:val="22"/>
          <w:shd w:fill="FFFFFF" w:val="clear"/>
        </w:rPr>
        <w:t xml:space="preserve"> (2022). Education of journalism students and their perception of journalistic ethic. </w:t>
      </w:r>
      <w:r>
        <w:rPr>
          <w:i/>
          <w:iCs/>
          <w:color w:val="222222"/>
          <w:sz w:val="22"/>
          <w:szCs w:val="22"/>
          <w:shd w:fill="FFFFFF" w:val="clear"/>
        </w:rPr>
        <w:t>Facta Universitatis, Series: Teaching, Learning and Teacher Education</w:t>
      </w:r>
      <w:r>
        <w:rPr>
          <w:color w:val="222222"/>
          <w:sz w:val="22"/>
          <w:szCs w:val="22"/>
          <w:shd w:fill="FFFFFF" w:val="clear"/>
        </w:rPr>
        <w:t xml:space="preserve">, </w:t>
      </w:r>
      <w:r>
        <w:rPr>
          <w:sz w:val="22"/>
          <w:szCs w:val="22"/>
        </w:rPr>
        <w:t xml:space="preserve">6(1), </w:t>
      </w:r>
      <w:r>
        <w:rPr>
          <w:color w:val="222222"/>
          <w:sz w:val="22"/>
          <w:szCs w:val="22"/>
          <w:shd w:fill="FFFFFF" w:val="clear"/>
        </w:rPr>
        <w:t>59-72. D</w:t>
      </w:r>
      <w:r>
        <w:rPr>
          <w:color w:val="222222"/>
          <w:sz w:val="22"/>
          <w:szCs w:val="22"/>
          <w:shd w:fill="FFFFFF" w:val="clear"/>
          <w:lang w:val="sr-Latn-RS"/>
        </w:rPr>
        <w:t>oi</w:t>
      </w:r>
      <w:r>
        <w:rPr>
          <w:color w:val="222222"/>
          <w:sz w:val="22"/>
          <w:szCs w:val="22"/>
          <w:shd w:fill="FFFFFF" w:val="clear"/>
        </w:rPr>
        <w:t xml:space="preserve">: </w:t>
      </w:r>
      <w:hyperlink r:id="rId4">
        <w:r>
          <w:rPr>
            <w:rStyle w:val="InternetLink"/>
            <w:sz w:val="22"/>
            <w:szCs w:val="22"/>
          </w:rPr>
          <w:t>https://doi.org/10.22190/FUTLTE220514004P</w:t>
        </w:r>
      </w:hyperlink>
      <w:r>
        <w:rPr>
          <w:color w:val="111111"/>
          <w:sz w:val="22"/>
          <w:szCs w:val="22"/>
        </w:rPr>
        <w:br/>
      </w:r>
      <w:hyperlink r:id="rId5">
        <w:r>
          <w:rPr>
            <w:rStyle w:val="InternetLink"/>
            <w:sz w:val="22"/>
            <w:szCs w:val="22"/>
          </w:rPr>
          <w:t>http://casopisi.junis.ni.ac.rs/index.php/FUTeachLearnTeachEd/article/view/10764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  <w:sz w:val="22"/>
          <w:szCs w:val="22"/>
          <w:lang w:val="sr-CS"/>
        </w:rPr>
      </w:pPr>
      <w:r>
        <w:rP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3, са петогодишњим импакт фактором већим од 0.49 према цитатној бази </w:t>
      </w:r>
      <w:r>
        <w:rPr>
          <w:sz w:val="22"/>
        </w:rPr>
        <w:t>Journal Citation Report</w:t>
      </w:r>
      <w:r>
        <w:rPr>
          <w:sz w:val="22"/>
          <w:lang w:val="sr-CS"/>
        </w:rPr>
        <w:t>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</w:t>
      </w:r>
      <w:r>
        <w:rPr>
          <w:sz w:val="22"/>
          <w:lang w:val="sr-Latn-R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lang w:val="sr-Latn-RS"/>
        </w:rPr>
        <w:t>1.</w:t>
      </w:r>
      <w:r>
        <w:rPr>
          <w:sz w:val="22"/>
          <w:lang w:val="sr-CS"/>
        </w:rPr>
        <w:tab/>
      </w:r>
      <w:r>
        <w:rPr>
          <w:b/>
          <w:sz w:val="22"/>
          <w:szCs w:val="22"/>
          <w:lang w:val="sr-Latn-RS"/>
        </w:rPr>
        <w:t>Pavlovic</w:t>
      </w:r>
      <w:r>
        <w:rPr>
          <w:b/>
          <w:sz w:val="22"/>
          <w:szCs w:val="22"/>
        </w:rPr>
        <w:t>, D</w:t>
      </w:r>
      <w:r>
        <w:rPr>
          <w:sz w:val="22"/>
          <w:szCs w:val="22"/>
        </w:rPr>
        <w:t xml:space="preserve">., Soler-Adillon, J., Stanisavljevic Petrovic, Z. (2024). A full-time professor dedicated to you: ChatGPT from university students’ perspective. </w:t>
      </w:r>
      <w:r>
        <w:rPr>
          <w:i/>
          <w:sz w:val="22"/>
          <w:szCs w:val="22"/>
        </w:rPr>
        <w:t>The Revista Española de Pedagogía</w:t>
      </w:r>
      <w:r>
        <w:rPr>
          <w:sz w:val="22"/>
          <w:szCs w:val="22"/>
        </w:rPr>
        <w:t xml:space="preserve">, 82 (289), 563-584. ISSN 0034-9461, e-ISSN 2174-0909. </w:t>
      </w:r>
      <w:r>
        <w:rPr>
          <w:iCs/>
          <w:sz w:val="22"/>
          <w:szCs w:val="22"/>
        </w:rPr>
        <w:t>Doi:</w:t>
      </w:r>
      <w:r>
        <w:rPr>
          <w:sz w:val="22"/>
          <w:szCs w:val="22"/>
          <w:lang w:val="sr-RS"/>
        </w:rPr>
        <w:t xml:space="preserve"> </w:t>
      </w:r>
      <w:hyperlink r:id="rId6">
        <w:r>
          <w:rPr>
            <w:rStyle w:val="InternetLink"/>
            <w:sz w:val="22"/>
            <w:szCs w:val="22"/>
            <w:lang w:val="sr-RS"/>
          </w:rPr>
          <w:t>https://doi.org/10.22550/2174-0909.4160</w:t>
        </w:r>
      </w:hyperlink>
      <w:r>
        <w:rPr>
          <w:sz w:val="22"/>
          <w:szCs w:val="22"/>
        </w:rPr>
        <w:t xml:space="preserve"> (Petogodišnji impact factor za 202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>: 1.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Latn-RS"/>
        </w:rPr>
        <w:t>2.</w:t>
        <w:tab/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Latn-RS"/>
        </w:rPr>
        <w:t>амена: Један рад у часописима из наведених категорија и листи замењује се са два рада у часописима који се издају на енглеском, француском, немачком или руском језику, у којима је бар у једном раду првопотписани аутор</w:t>
      </w:r>
      <w:r>
        <w:rPr>
          <w:sz w:val="22"/>
          <w:szCs w:val="22"/>
          <w:lang w:val="sr-R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ab/>
      </w:r>
      <w:r>
        <w:rPr>
          <w:b/>
          <w:sz w:val="22"/>
          <w:szCs w:val="22"/>
          <w:lang w:val="sr-Latn-RS"/>
        </w:rPr>
        <w:t xml:space="preserve">Pavlović, D. </w:t>
      </w:r>
      <w:r>
        <w:rPr>
          <w:sz w:val="22"/>
          <w:szCs w:val="22"/>
          <w:lang w:val="sr-Latn-RS"/>
        </w:rPr>
        <w:t xml:space="preserve">(2021). Digital tools in museum learning – a literature review drom 2000 to 2020. </w:t>
      </w:r>
      <w:r>
        <w:rPr>
          <w:i/>
          <w:sz w:val="22"/>
          <w:szCs w:val="22"/>
          <w:lang w:val="sr-Latn-RS"/>
        </w:rPr>
        <w:t>Facta Universitatis, Series: Teaching, Learning and Teacher Education</w:t>
      </w:r>
      <w:r>
        <w:rPr>
          <w:sz w:val="22"/>
          <w:szCs w:val="22"/>
          <w:lang w:val="sr-Latn-RS"/>
        </w:rPr>
        <w:t xml:space="preserve">, 5(2), 167-178. </w:t>
      </w:r>
      <w:hyperlink r:id="rId7">
        <w:r>
          <w:rPr>
            <w:rStyle w:val="InternetLink"/>
            <w:sz w:val="22"/>
            <w:szCs w:val="22"/>
            <w:lang w:val="sr-Latn-RS"/>
          </w:rPr>
          <w:t>https://doi.org/10.22190/FUTLTE211104013P</w:t>
        </w:r>
      </w:hyperlink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Latn-RS"/>
        </w:rPr>
        <w:tab/>
        <w:t xml:space="preserve">Marković, M., </w:t>
      </w:r>
      <w:r>
        <w:rPr>
          <w:b/>
          <w:sz w:val="22"/>
          <w:szCs w:val="22"/>
          <w:lang w:val="sr-Latn-RS"/>
        </w:rPr>
        <w:t>Pavlović, D.</w:t>
      </w:r>
      <w:r>
        <w:rPr>
          <w:sz w:val="22"/>
          <w:szCs w:val="22"/>
          <w:lang w:val="sr-Latn-RS"/>
        </w:rPr>
        <w:t xml:space="preserve">, &amp; Mamutović, A. (2021). Students’ experiences and acceptance of emergency online learning due to COVID-19. </w:t>
      </w:r>
      <w:r>
        <w:rPr>
          <w:i/>
          <w:sz w:val="22"/>
          <w:szCs w:val="22"/>
          <w:lang w:val="sr-Latn-RS"/>
        </w:rPr>
        <w:t>Australasian  Journal of Educational Technology</w:t>
      </w:r>
      <w:r>
        <w:rPr>
          <w:sz w:val="22"/>
          <w:szCs w:val="22"/>
          <w:lang w:val="sr-Latn-RS"/>
        </w:rPr>
        <w:t xml:space="preserve">, 37(5), 1-16. </w:t>
      </w:r>
      <w:hyperlink r:id="rId8">
        <w:r>
          <w:rPr>
            <w:rStyle w:val="InternetLink"/>
            <w:sz w:val="22"/>
            <w:szCs w:val="22"/>
            <w:lang w:val="sr-Latn-RS"/>
          </w:rPr>
          <w:t>https://doi.org/10.14742/ajet.7138</w:t>
        </w:r>
      </w:hyperlink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 (Petogodišnji impact factor za 2021: 3.865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са два рада у часописима са </w:t>
      </w:r>
      <w:r>
        <w:rPr>
          <w:sz w:val="22"/>
        </w:rPr>
        <w:t xml:space="preserve">SCIE </w:t>
      </w:r>
      <w:r>
        <w:rPr>
          <w:sz w:val="22"/>
          <w:lang w:val="sr-RS"/>
        </w:rPr>
        <w:t>листе у којима је кандидат коаутор, а доктор наука који је одбранио докторску дисертацију под менторством кандидата је бар у једном раду првопотписани ау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 xml:space="preserve">1. Излагање на међународној конференцији и објављен рад у зборнику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>Pavlovic, D., &amp; Stanisavljevic Petrovic, Z. (2024). The concept of multiculturalism - The role of libraries and the importance of foreign language learning. In INTED2024 Proceedings (1178-1185). IATED. https://doi.org/10.21125/inted.2024.037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2. Учешће на међународној научној конференцији Образовање у време пандемије COVID-19: искуства и поуке, одржаној у Београду 1-3. јуна 2023. годин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Павловић, Д., Марковић, М., Станисављевић Петровић, З. (2024). Лицем у лице или онлине настава? Промишљање универзитетског образовања (у прилогу сертификат о учешћу) http://naucniskup.uf.bg.ac.rs/index.php/sr/ns-2023/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 xml:space="preserve">3. Излагање на међународној конфрененцији: International scientific conference Media and challenges of modern society 2021 (у прилогу сертификат о учешћу). Рад са конференције објављен у часопису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Pavlović, D. (2022). Digital University Libraries–Student Perceptions. Media Studies and Applied Ethics, 3(2), 37-46. Doi: https://doi.org/10.46630/msae.2.2022.03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 xml:space="preserve">4. Излагање на међународној конференцији и објављен рад у зборнику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Pavlovic, D., Stanisavljevic Petrovic Z. (2021). Google classroom in communication with students. Proceedings of the 17th International Scientific Conference "eLearning and Software for Education": Education &amp; Technology in (Post)pandemic times, Publisher: Adl Romania,Vol 2, (240-248), ISSN 2066-026X. Doi: https://doi.org/10.12753/2066-026X-21-099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 xml:space="preserve">5. Излагање на међународној конференцији и објављен рад у зборнику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Pavlovic, D. (2021). Students' opinions on digital libraries in education – literature review. Proceedings of the 17th International Scientific Conference "eLearning and Software for Education": Education &amp; Technology in (Post)pandemic times, Publisher: Adl Romania,Vol 2, (233-239), ISSN 2066-026X. Doi: https://doi.org/10.12753/2066-026X-21-098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 xml:space="preserve">6. Излагање на међународној конференцији и објављен рад у зборнику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>Milosavljević, I., Pavlović, D. (2022). Video-igre: perspektiva teorije medija. U Maravić, M. (ur.), Zbornik radova Studije video-igara Nova interdisciplinarna naučna oblast, (28-41), Novi Sad: Univerzitet u Novom Sadu, Akademija umetnosti. ISBN 978-86-81666-31-9 (зборник радова у прилог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 xml:space="preserve">7. Излагање на међународној конференцији и објављен рад у зборнику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Milosavljević, I., Pavlović, D. (2020). Video games as a new media – presence in higher education of journalists in Serbia, u Dejan Pralica, Stefan Janjić (ur.) Digitalne medijske tehnologije i društveno-obrazovne promene 9, Novi Sad: Filozofski fakultet, (187-200), ISBN 978-86-6065-598-3, UDC 004.9:[378-057.87:070(497.11), http://digitalna.ff.uns.ac.rs/sadrzaj/izdanja-filozofskog-fakulteta/dmt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8. Излагање на конференцији и објављен рад у зборник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  <w:t>Mamutović, A., Stanisavljević Petrović, Z., Pavlović D. (2020). Modernizacija predškolskog vaspitanja – računarske igre i unapređivanje kvaliteta, u Mitrović Lj., Stojić G. i Stanojević N. (ur.), Tradicija, modernizacija, identiteti 10, Bilans tranzicije u Srbiji i na Balkanu (155-169), UDC 373.2:37.014.3, Niš: Centar za sociološka istraživanja, Filozofski fakultet, ISBN 978-86-7379-520-1 (зборник радова у прилог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Рад: </w:t>
      </w:r>
      <w:r>
        <w:rPr>
          <w:b/>
          <w:sz w:val="22"/>
        </w:rPr>
        <w:t>Pavlović, D.</w:t>
      </w:r>
      <w:r>
        <w:rPr>
          <w:sz w:val="22"/>
        </w:rPr>
        <w:t xml:space="preserve"> (2021). Digital tools in museum learning – a literature review drom 2000 to 2020.</w:t>
      </w:r>
      <w:r>
        <w:rPr>
          <w:i/>
          <w:sz w:val="22"/>
        </w:rPr>
        <w:t xml:space="preserve"> Facta Universitatis, Series: Teaching, Learning and Teacher Education</w:t>
      </w:r>
      <w:r>
        <w:rPr>
          <w:sz w:val="22"/>
        </w:rPr>
        <w:t xml:space="preserve">, 5(2), 167-178. </w:t>
      </w:r>
      <w:hyperlink r:id="rId9">
        <w:r>
          <w:rPr>
            <w:rStyle w:val="InternetLink"/>
            <w:sz w:val="22"/>
          </w:rPr>
          <w:t>https://doi.org/10.22190/FUTLTE211104013P</w:t>
        </w:r>
      </w:hyperlink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>Цитиран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>1.</w:t>
        <w:tab/>
        <w:t xml:space="preserve">Karakuş Yılmaz, T., Meral, E., &amp; Başcı Namlı, Z. (2023). A systematic review of the pedagogical roles of technology in ICT-assisted museum learning studies. Education and Information Technologies, 1-35. </w:t>
      </w:r>
      <w:hyperlink r:id="rId10">
        <w:r>
          <w:rPr>
            <w:rStyle w:val="InternetLink"/>
            <w:sz w:val="22"/>
          </w:rPr>
          <w:t>https://doi.org/10.1007/s10639-023-12208-3</w:t>
        </w:r>
      </w:hyperlink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Рад: </w:t>
      </w:r>
      <w:r>
        <w:rPr>
          <w:sz w:val="22"/>
        </w:rPr>
        <w:t xml:space="preserve">Marković, M., </w:t>
      </w:r>
      <w:r>
        <w:rPr>
          <w:b/>
          <w:sz w:val="22"/>
        </w:rPr>
        <w:t>Pavlović, D.</w:t>
      </w:r>
      <w:r>
        <w:rPr>
          <w:sz w:val="22"/>
        </w:rPr>
        <w:t xml:space="preserve">, &amp; Mamutović, A. (2021). Students’ experiences and acceptance of emergency online  learning due to COVID-19. </w:t>
      </w:r>
      <w:r>
        <w:rPr>
          <w:i/>
          <w:sz w:val="22"/>
        </w:rPr>
        <w:t>Australasian Journal of Educational Technology</w:t>
      </w:r>
      <w:r>
        <w:rPr>
          <w:sz w:val="22"/>
        </w:rPr>
        <w:t xml:space="preserve">, 37(5), 1-16. </w:t>
      </w:r>
      <w:hyperlink r:id="rId11">
        <w:r>
          <w:rPr>
            <w:rStyle w:val="InternetLink"/>
            <w:sz w:val="22"/>
          </w:rPr>
          <w:t>https://doi.org/10.14742/ajet.7138</w:t>
        </w:r>
      </w:hyperlink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>Цитиран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2.</w:t>
        <w:tab/>
        <w:t xml:space="preserve">Stone, C. (2022). From the margins to the mainstream: The online learning rethink and its implications for enhancing student equity. </w:t>
      </w:r>
      <w:r>
        <w:rPr>
          <w:i/>
          <w:sz w:val="22"/>
        </w:rPr>
        <w:t>Australasian Journal of Educational Technology</w:t>
      </w:r>
      <w:r>
        <w:rPr>
          <w:sz w:val="22"/>
        </w:rPr>
        <w:t xml:space="preserve">, 38(6), 139-149. </w:t>
      </w:r>
      <w:hyperlink r:id="rId12">
        <w:r>
          <w:rPr>
            <w:rStyle w:val="InternetLink"/>
            <w:sz w:val="22"/>
          </w:rPr>
          <w:t>https://doi.org/10.14742/ajet.8136</w:t>
        </w:r>
      </w:hyperlink>
      <w:r>
        <w:rPr>
          <w:sz w:val="22"/>
          <w:lang w:val="sr-RS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</w:t>
        <w:tab/>
        <w:t xml:space="preserve">Lau, K. L., &amp; Jong, M. S. Y. (2023). Acceptance of and self-regulatory practices in online learning and their effects on the participation of Hong Kong secondary school students in online learning. </w:t>
      </w:r>
      <w:r>
        <w:rPr>
          <w:i/>
          <w:sz w:val="22"/>
        </w:rPr>
        <w:t>Education and Information Technologies</w:t>
      </w:r>
      <w:r>
        <w:rPr>
          <w:sz w:val="22"/>
        </w:rPr>
        <w:t xml:space="preserve">, 28(7), 8715-8732. </w:t>
      </w:r>
      <w:hyperlink r:id="rId13">
        <w:r>
          <w:rPr>
            <w:rStyle w:val="InternetLink"/>
            <w:sz w:val="22"/>
          </w:rPr>
          <w:t>https://doi.org/10.1007/s10639-022-11546-y</w:t>
        </w:r>
      </w:hyperlink>
      <w:r>
        <w:rPr>
          <w:sz w:val="22"/>
          <w:lang w:val="sr-RS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</w:rPr>
        <w:t>4.</w:t>
        <w:tab/>
        <w:t xml:space="preserve">Singh, H., Singh, P., &amp; Sharma, D. (2023). Faculty acceptance of virtual teaching platforms for online teaching: Moderating role of resistance to change. </w:t>
      </w:r>
      <w:r>
        <w:rPr>
          <w:i/>
          <w:sz w:val="22"/>
        </w:rPr>
        <w:t>Australasian Journal of Educational Technology</w:t>
      </w:r>
      <w:r>
        <w:rPr>
          <w:sz w:val="22"/>
        </w:rPr>
        <w:t xml:space="preserve">, 39(6), 33-50. </w:t>
      </w:r>
      <w:hyperlink r:id="rId14">
        <w:r>
          <w:rPr>
            <w:rStyle w:val="InternetLink"/>
            <w:sz w:val="22"/>
          </w:rPr>
          <w:t>https://doi.org/10.14742/ajet.7529</w:t>
        </w:r>
      </w:hyperlink>
      <w:r>
        <w:rPr>
          <w:sz w:val="22"/>
          <w:lang w:val="sr-RS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</w:rPr>
        <w:t>5.</w:t>
        <w:tab/>
        <w:t xml:space="preserve">Akgunduz, D., &amp; Kinik Topalsan, A. (2024). Examining Technology Use and Competence of Higher Education Academics During the COVID-19 Pandemic. </w:t>
      </w:r>
      <w:r>
        <w:rPr>
          <w:i/>
          <w:sz w:val="22"/>
        </w:rPr>
        <w:t>Higher Learning Research Communications</w:t>
      </w:r>
      <w:r>
        <w:rPr>
          <w:sz w:val="22"/>
        </w:rPr>
        <w:t xml:space="preserve">, 14(1), 3. </w:t>
      </w:r>
      <w:hyperlink r:id="rId15">
        <w:r>
          <w:rPr>
            <w:rStyle w:val="InternetLink"/>
            <w:sz w:val="22"/>
          </w:rPr>
          <w:t>https://doi.org/10.18870/hlrc.v14i1.1421</w:t>
        </w:r>
      </w:hyperlink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 xml:space="preserve">Рад: </w:t>
      </w:r>
      <w:r>
        <w:rPr>
          <w:sz w:val="22"/>
        </w:rPr>
        <w:t xml:space="preserve">Soler-Adillon, J., </w:t>
      </w:r>
      <w:r>
        <w:rPr>
          <w:b/>
          <w:sz w:val="22"/>
        </w:rPr>
        <w:t>Pavlovic, D</w:t>
      </w:r>
      <w:r>
        <w:rPr>
          <w:sz w:val="22"/>
        </w:rPr>
        <w:t xml:space="preserve">., Freixa, P. (2018). Wikipedia in higher education: Changes in perceived value through content contribution. </w:t>
      </w:r>
      <w:r>
        <w:rPr>
          <w:i/>
          <w:sz w:val="22"/>
        </w:rPr>
        <w:t>Comunicar</w:t>
      </w:r>
      <w:r>
        <w:rPr>
          <w:sz w:val="22"/>
        </w:rPr>
        <w:t xml:space="preserve">. Vol XXVI, No. 54, (39-48) E-ISSN: 1988-3293 / ISSN: 1134-3478. </w:t>
      </w:r>
      <w:hyperlink r:id="rId16">
        <w:r>
          <w:rPr>
            <w:rStyle w:val="InternetLink"/>
            <w:sz w:val="22"/>
          </w:rPr>
          <w:t>https://doi.org/10.3916/C54-2018-04</w:t>
        </w:r>
      </w:hyperlink>
      <w:r>
        <w:rPr>
          <w:sz w:val="22"/>
          <w:lang w:val="sr-RS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>Цитиран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6.</w:t>
        <w:tab/>
        <w:t xml:space="preserve">Evenstein Sigalov, S., &amp; Nachmias, R. (2023). Investigating the potential of the semantic web for education: Exploring Wikidata as a learning platform. </w:t>
      </w:r>
      <w:r>
        <w:rPr>
          <w:i/>
          <w:sz w:val="22"/>
        </w:rPr>
        <w:t>Education and Information Technologies</w:t>
      </w:r>
      <w:r>
        <w:rPr>
          <w:sz w:val="22"/>
        </w:rPr>
        <w:t xml:space="preserve">, 28(10), 12565-12614. </w:t>
      </w:r>
      <w:hyperlink r:id="rId17">
        <w:r>
          <w:rPr>
            <w:rStyle w:val="InternetLink"/>
            <w:sz w:val="22"/>
          </w:rPr>
          <w:t>https://doi.org/10.1007/s10639-023-11664-1</w:t>
        </w:r>
      </w:hyperlink>
      <w:r>
        <w:rPr>
          <w:sz w:val="22"/>
          <w:lang w:val="sr-RS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7.</w:t>
        <w:tab/>
        <w:t xml:space="preserve">Ferran-Ferrer, N., Castellanos-Pineda, P., Minguillón, J., &amp; Meneses, J. (2021). The gender gap on the Spanish Wikipedia: Listening to the voices of women editors. </w:t>
      </w:r>
      <w:r>
        <w:rPr>
          <w:i/>
          <w:sz w:val="22"/>
        </w:rPr>
        <w:t>Profesional de la información/Information Professional</w:t>
      </w:r>
      <w:r>
        <w:rPr>
          <w:sz w:val="22"/>
        </w:rPr>
        <w:t xml:space="preserve">, 30(5). </w:t>
      </w:r>
      <w:hyperlink r:id="rId18">
        <w:r>
          <w:rPr>
            <w:rStyle w:val="InternetLink"/>
            <w:sz w:val="22"/>
          </w:rPr>
          <w:t>https://doi.org/10.3145/epi.2021.sep.16</w:t>
        </w:r>
      </w:hyperlink>
      <w:r>
        <w:rPr>
          <w:sz w:val="22"/>
          <w:lang w:val="sr-RS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8.</w:t>
        <w:tab/>
        <w:t xml:space="preserve">Stakić, Đ., Tasić, M., Stanković, M., &amp; Bogdanović, M. (2021). Students' Attitudes Towards the Use of Wikipedia: A Teaching Tool and a Way to Modernize Teaching. </w:t>
      </w:r>
      <w:r>
        <w:rPr>
          <w:i/>
          <w:sz w:val="22"/>
        </w:rPr>
        <w:t>Área Abierta</w:t>
      </w:r>
      <w:r>
        <w:rPr>
          <w:sz w:val="22"/>
        </w:rPr>
        <w:t xml:space="preserve">, 21(2). </w:t>
      </w:r>
      <w:hyperlink r:id="rId19">
        <w:r>
          <w:rPr>
            <w:rStyle w:val="InternetLink"/>
            <w:sz w:val="22"/>
          </w:rPr>
          <w:t>https://dx.doi.org/10.5209/arab.72760</w:t>
        </w:r>
      </w:hyperlink>
      <w:r>
        <w:rPr>
          <w:sz w:val="22"/>
          <w:lang w:val="sr-RS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9.</w:t>
        <w:tab/>
        <w:t xml:space="preserve">Bidegain, E., Egaña, T. and Zuberogoitia, A. (2024). Explaining how Wikipedia deals with credibility to university students: the case of Wikipedia in the Basque language, </w:t>
      </w:r>
      <w:r>
        <w:rPr>
          <w:i/>
          <w:sz w:val="22"/>
        </w:rPr>
        <w:t>Journal of Information, Communication and Ethics in Society</w:t>
      </w:r>
      <w:r>
        <w:rPr>
          <w:sz w:val="22"/>
        </w:rPr>
        <w:t xml:space="preserve">, Vol. 22 No. 1, pp. 159-173. </w:t>
      </w:r>
      <w:hyperlink r:id="rId20">
        <w:r>
          <w:rPr>
            <w:rStyle w:val="InternetLink"/>
            <w:sz w:val="22"/>
          </w:rPr>
          <w:t>https://doi.org/10.1108/JICES-08-2023-0104</w:t>
        </w:r>
      </w:hyperlink>
      <w:r>
        <w:rPr>
          <w:sz w:val="22"/>
          <w:lang w:val="sr-RS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10.</w:t>
        <w:tab/>
        <w:t xml:space="preserve">Mulina, N. (2018). What leads Ukrainian university students to use Wikipedia? </w:t>
      </w:r>
      <w:r>
        <w:rPr>
          <w:i/>
          <w:sz w:val="22"/>
        </w:rPr>
        <w:t>Advanced education</w:t>
      </w:r>
      <w:r>
        <w:rPr>
          <w:sz w:val="22"/>
        </w:rPr>
        <w:t xml:space="preserve">, 9, 26-32. </w:t>
      </w:r>
      <w:hyperlink r:id="rId21">
        <w:r>
          <w:rPr>
            <w:rStyle w:val="InternetLink"/>
            <w:sz w:val="22"/>
          </w:rPr>
          <w:t>https://doi.org/10.20535/2410-8286.131582</w:t>
        </w:r>
      </w:hyperlink>
      <w:r>
        <w:rPr>
          <w:sz w:val="22"/>
          <w:lang w:val="sr-RS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 xml:space="preserve">Рад: </w:t>
      </w:r>
      <w:r>
        <w:rPr>
          <w:sz w:val="22"/>
        </w:rPr>
        <w:t xml:space="preserve">Stanisavljevic Petrovic, Z. </w:t>
      </w:r>
      <w:r>
        <w:rPr>
          <w:b/>
          <w:sz w:val="22"/>
        </w:rPr>
        <w:t>Pavlovic, D.</w:t>
      </w:r>
      <w:r>
        <w:rPr>
          <w:sz w:val="22"/>
        </w:rPr>
        <w:t xml:space="preserve"> (2016). Student Preferences With Regards to the Use of Internet Content: Gender Differences,</w:t>
      </w:r>
      <w:r>
        <w:rPr>
          <w:i/>
          <w:sz w:val="22"/>
        </w:rPr>
        <w:t xml:space="preserve"> Anthropologist</w:t>
      </w:r>
      <w:r>
        <w:rPr>
          <w:sz w:val="22"/>
        </w:rPr>
        <w:t xml:space="preserve">, 24(2): 407-415. </w:t>
      </w:r>
      <w:hyperlink r:id="rId22">
        <w:r>
          <w:rPr>
            <w:rStyle w:val="InternetLink"/>
            <w:sz w:val="22"/>
          </w:rPr>
          <w:t>http://krepublishers.com/02-Journals/T-Anth/Anth-24-0-000-16-Web/Anth-24-2-000-16-Abst-PDF/T-ANTH-24-2-407-16-1657-Pavlovic-D/T-ANTH-24-2-407-16-1657-Pavlovic-D-Ab[2].pmd.pdf</w:t>
        </w:r>
      </w:hyperlink>
      <w:r>
        <w:rPr>
          <w:sz w:val="22"/>
          <w:lang w:val="sr-RS"/>
        </w:rPr>
        <w:t xml:space="preserve"> </w:t>
      </w:r>
      <w:r>
        <w:rPr>
          <w:sz w:val="22"/>
        </w:rPr>
        <w:t xml:space="preserve"> Doi: 10.31901/24566802.2016/24.02.02</w:t>
      </w:r>
      <w:r>
        <w:rPr>
          <w:sz w:val="22"/>
          <w:lang w:val="sr-RS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>Цитиран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11.</w:t>
        <w:tab/>
        <w:t xml:space="preserve">Waleed Mugahed Al-rahmi, Akram M. Zeki, Norma Alias, Ali Ali Saged (2017). Social Media and its Impact on Academic Performance among University Students, </w:t>
      </w:r>
      <w:r>
        <w:rPr>
          <w:i/>
          <w:sz w:val="22"/>
        </w:rPr>
        <w:t>The Anthropologist</w:t>
      </w:r>
      <w:r>
        <w:rPr>
          <w:sz w:val="22"/>
        </w:rPr>
        <w:t xml:space="preserve">, Vol. 28 (1-2), 52-68. </w:t>
      </w:r>
      <w:hyperlink r:id="rId23">
        <w:r>
          <w:rPr>
            <w:rStyle w:val="InternetLink"/>
            <w:sz w:val="22"/>
          </w:rPr>
          <w:t>https://doi.org/10.1080/09720073.2017.1317962</w:t>
        </w:r>
      </w:hyperlink>
      <w:r>
        <w:rPr>
          <w:sz w:val="22"/>
          <w:lang w:val="sr-RS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</w:rPr>
        <w:t xml:space="preserve">Остали цитати се могу наћи на линку: </w:t>
      </w:r>
      <w:hyperlink r:id="rId24">
        <w:r>
          <w:rPr>
            <w:rStyle w:val="InternetLink"/>
            <w:sz w:val="22"/>
          </w:rPr>
          <w:t>https://scholar.google.com/citations?hl=en&amp;user=w-vIceIAAAAJ&amp;view_op=list_works&amp;sortby=pubdate</w:t>
        </w:r>
      </w:hyperlink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у категоријама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Marković, M., </w:t>
      </w:r>
      <w:r>
        <w:rPr>
          <w:b/>
          <w:sz w:val="22"/>
          <w:lang w:val="sr-CS"/>
        </w:rPr>
        <w:t>Pavlović, D.</w:t>
      </w:r>
      <w:r>
        <w:rPr>
          <w:sz w:val="22"/>
          <w:lang w:val="sr-CS"/>
        </w:rPr>
        <w:t xml:space="preserve">, &amp; Mamutović, A.(2021). Students’ experiences and acceptance of  emergency  online  learning  due  to  COVID-19. </w:t>
      </w:r>
      <w:r>
        <w:rPr>
          <w:i/>
          <w:sz w:val="22"/>
          <w:lang w:val="sr-CS"/>
        </w:rPr>
        <w:t>Australasian Journal of Educational Technology</w:t>
      </w:r>
      <w:r>
        <w:rPr>
          <w:sz w:val="22"/>
          <w:lang w:val="sr-CS"/>
        </w:rPr>
        <w:t xml:space="preserve">, 37(5), 1-16. Doi: </w:t>
      </w:r>
      <w:hyperlink r:id="rId25">
        <w:r>
          <w:rPr>
            <w:rStyle w:val="InternetLink"/>
            <w:sz w:val="22"/>
            <w:lang w:val="sr-CS"/>
          </w:rPr>
          <w:t>https://doi.org/10.14742/ajet.7138</w:t>
        </w:r>
      </w:hyperlink>
      <w:r>
        <w:rPr>
          <w:sz w:val="22"/>
          <w:lang w:val="sr-CS"/>
        </w:rPr>
        <w:t xml:space="preserve">  </w:t>
      </w:r>
      <w:r>
        <w:rPr>
          <w:b/>
          <w:sz w:val="22"/>
          <w:lang w:val="sr-CS"/>
        </w:rPr>
        <w:t>M21 - 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 xml:space="preserve">Soler-Adillon, J., </w:t>
      </w:r>
      <w:r>
        <w:rPr>
          <w:b/>
          <w:sz w:val="22"/>
          <w:lang w:val="sr-CS"/>
        </w:rPr>
        <w:t>Pavlovic, D</w:t>
      </w:r>
      <w:r>
        <w:rPr>
          <w:sz w:val="22"/>
          <w:lang w:val="sr-CS"/>
        </w:rPr>
        <w:t xml:space="preserve">., Freixa, P. (2018). Wikipedia in higher education: Changes in perceived value through content contribution. </w:t>
      </w:r>
      <w:r>
        <w:rPr>
          <w:i/>
          <w:sz w:val="22"/>
          <w:lang w:val="sr-CS"/>
        </w:rPr>
        <w:t>Comunicar</w:t>
      </w:r>
      <w:r>
        <w:rPr>
          <w:sz w:val="22"/>
          <w:lang w:val="sr-CS"/>
        </w:rPr>
        <w:t xml:space="preserve">. Vol XXVI, No. 54, (39-48) E-ISSN: 1988-3293 / ISSN: 1134-3478. Doi: </w:t>
      </w:r>
      <w:hyperlink r:id="rId26">
        <w:r>
          <w:rPr>
            <w:rStyle w:val="InternetLink"/>
            <w:sz w:val="22"/>
            <w:lang w:val="sr-CS"/>
          </w:rPr>
          <w:t>https://doi.org/10.3916/C54-2018-04</w:t>
        </w:r>
      </w:hyperlink>
      <w:r>
        <w:rPr>
          <w:sz w:val="22"/>
          <w:lang w:val="sr-CS"/>
        </w:rPr>
        <w:t xml:space="preserve">  </w:t>
      </w:r>
      <w:r>
        <w:rPr>
          <w:b/>
          <w:sz w:val="22"/>
          <w:lang w:val="sr-CS"/>
        </w:rPr>
        <w:t>M21а – 1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b/>
          <w:sz w:val="22"/>
          <w:szCs w:val="22"/>
          <w:lang w:val="sr-Latn-RS"/>
        </w:rPr>
        <w:t>Pavlovic</w:t>
      </w:r>
      <w:r>
        <w:rPr>
          <w:b/>
          <w:sz w:val="22"/>
          <w:szCs w:val="22"/>
        </w:rPr>
        <w:t>, D</w:t>
      </w:r>
      <w:r>
        <w:rPr>
          <w:sz w:val="22"/>
          <w:szCs w:val="22"/>
        </w:rPr>
        <w:t xml:space="preserve">., Soler-Adillon, J., Stanisavljevic Petrovic, Z. (2024). A full-time professor dedicated to you: ChatGPT from university students’ perspective. </w:t>
      </w:r>
      <w:r>
        <w:rPr>
          <w:i/>
          <w:sz w:val="22"/>
          <w:szCs w:val="22"/>
        </w:rPr>
        <w:t>The Revista Española de Pedagogía</w:t>
      </w:r>
      <w:r>
        <w:rPr>
          <w:sz w:val="22"/>
          <w:szCs w:val="22"/>
        </w:rPr>
        <w:t xml:space="preserve">, 82 (289), 563-584. ISSN 0034-9461, e-ISSN 2174-0909. </w:t>
      </w:r>
      <w:r>
        <w:rPr>
          <w:iCs/>
          <w:sz w:val="22"/>
          <w:szCs w:val="22"/>
        </w:rPr>
        <w:t>Doi:</w:t>
      </w:r>
      <w:r>
        <w:rPr>
          <w:sz w:val="22"/>
          <w:szCs w:val="22"/>
          <w:lang w:val="sr-RS"/>
        </w:rPr>
        <w:t xml:space="preserve"> </w:t>
      </w:r>
      <w:hyperlink r:id="rId27">
        <w:r>
          <w:rPr>
            <w:rStyle w:val="InternetLink"/>
            <w:sz w:val="22"/>
            <w:szCs w:val="22"/>
            <w:lang w:val="sr-RS"/>
          </w:rPr>
          <w:t>https://doi.org/10.22550/2174-0909.4160</w:t>
        </w:r>
      </w:hyperlink>
      <w:r>
        <w:rPr>
          <w:sz w:val="22"/>
          <w:szCs w:val="22"/>
        </w:rPr>
        <w:t xml:space="preserve"> (Petogodišnji impact factor za 202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>: 1.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lang w:val="sr-CS"/>
        </w:rPr>
        <w:t xml:space="preserve"> M23 - 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Marković, M., Stanisavljević Petrović, Z., </w:t>
      </w:r>
      <w:r>
        <w:rPr>
          <w:b/>
          <w:sz w:val="22"/>
          <w:lang w:val="sr-CS"/>
        </w:rPr>
        <w:t>Pavlović D</w:t>
      </w:r>
      <w:r>
        <w:rPr>
          <w:sz w:val="22"/>
          <w:lang w:val="sr-CS"/>
        </w:rPr>
        <w:t>. (2024). Social Networks and the Development of Students' Social Competences.</w:t>
      </w:r>
      <w:r>
        <w:rPr>
          <w:i/>
          <w:sz w:val="22"/>
          <w:lang w:val="sr-CS"/>
        </w:rPr>
        <w:t xml:space="preserve"> Journal of Digital Pedagogy</w:t>
      </w:r>
      <w:r>
        <w:rPr>
          <w:sz w:val="22"/>
          <w:lang w:val="sr-CS"/>
        </w:rPr>
        <w:t xml:space="preserve">, 3(1) 18-28. Bucharest: Institute for Education. Doi: </w:t>
      </w:r>
      <w:hyperlink r:id="rId28">
        <w:r>
          <w:rPr>
            <w:rStyle w:val="InternetLink"/>
            <w:sz w:val="22"/>
            <w:lang w:val="sr-CS"/>
          </w:rPr>
          <w:t>https://doi.org/10.61071/JDP.2455</w:t>
        </w:r>
      </w:hyperlink>
      <w:r>
        <w:rPr>
          <w:sz w:val="22"/>
          <w:lang w:val="sr-CS"/>
        </w:rPr>
        <w:t xml:space="preserve">  (Erih+ lista) </w:t>
      </w:r>
      <w:r>
        <w:rPr>
          <w:b/>
          <w:sz w:val="22"/>
          <w:lang w:val="sr-CS"/>
        </w:rPr>
        <w:t xml:space="preserve"> M23 - 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b/>
          <w:sz w:val="22"/>
          <w:lang w:val="sr-CS"/>
        </w:rPr>
        <w:t>Pavlovic, D</w:t>
      </w:r>
      <w:r>
        <w:rPr>
          <w:sz w:val="22"/>
          <w:lang w:val="sr-CS"/>
        </w:rPr>
        <w:t xml:space="preserve">., Stanisavljevic-Petrovic, Z., Injac, M. (2017). Teachers´ characteristics and development of students´ attitudes towards school. Journal for Educators, Teachers and Trainers, Vol. 8(1). 239 – 252. ISSN: 1989 – 9572 (Časopis na ESCI listi, u WoS bazi, nema Impakt faktor) </w:t>
      </w:r>
      <w:hyperlink r:id="rId29">
        <w:r>
          <w:rPr>
            <w:rStyle w:val="InternetLink"/>
            <w:sz w:val="22"/>
            <w:lang w:val="sr-CS"/>
          </w:rPr>
          <w:t>http://jett.labosfor.com/index.php/jett/article/view/303</w:t>
        </w:r>
      </w:hyperlink>
      <w:r>
        <w:rPr>
          <w:sz w:val="22"/>
          <w:lang w:val="sr-CS"/>
        </w:rPr>
        <w:t xml:space="preserve">   </w:t>
      </w:r>
      <w:r>
        <w:rPr>
          <w:b/>
          <w:sz w:val="22"/>
          <w:lang w:val="sr-CS"/>
        </w:rPr>
        <w:t xml:space="preserve"> M23 - 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b/>
          <w:sz w:val="22"/>
          <w:lang w:val="sr-CS"/>
        </w:rPr>
        <w:t>Павловић, Д</w:t>
      </w:r>
      <w:r>
        <w:rPr>
          <w:sz w:val="22"/>
          <w:lang w:val="sr-CS"/>
        </w:rPr>
        <w:t xml:space="preserve">., Петровић, Д. (2020). Eлектронске књиге у учењу страних језика из перспективе студената: преглед истраживања, </w:t>
      </w:r>
      <w:r>
        <w:rPr>
          <w:i/>
          <w:sz w:val="22"/>
          <w:lang w:val="sr-CS"/>
        </w:rPr>
        <w:t>Настава и васпитање</w:t>
      </w:r>
      <w:r>
        <w:rPr>
          <w:sz w:val="22"/>
          <w:lang w:val="sr-CS"/>
        </w:rPr>
        <w:t xml:space="preserve">, Год. 69 Број 3., 331-344, Doi: </w:t>
      </w:r>
      <w:hyperlink r:id="rId30">
        <w:r>
          <w:rPr>
            <w:rStyle w:val="InternetLink"/>
            <w:sz w:val="22"/>
            <w:lang w:val="sr-CS"/>
          </w:rPr>
          <w:t>https://doi.org/10.5937/nasvas2003331P</w:t>
        </w:r>
      </w:hyperlink>
      <w:r>
        <w:rPr>
          <w:sz w:val="22"/>
          <w:lang w:val="sr-CS"/>
        </w:rPr>
        <w:t xml:space="preserve">  </w:t>
      </w:r>
      <w:r>
        <w:rPr>
          <w:b/>
          <w:sz w:val="22"/>
          <w:lang w:val="sr-CS"/>
        </w:rPr>
        <w:t>М51 - 3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Vujović, M., </w:t>
      </w:r>
      <w:r>
        <w:rPr>
          <w:b/>
          <w:sz w:val="22"/>
          <w:lang w:val="sr-CS"/>
        </w:rPr>
        <w:t>Pavlović, D</w:t>
      </w:r>
      <w:r>
        <w:rPr>
          <w:sz w:val="22"/>
          <w:lang w:val="sr-CS"/>
        </w:rPr>
        <w:t xml:space="preserve">., Obradović, N. (2019). Lokalni mediji Nišavskog okruga u digitalnom dobu: ekonomski položaj lokalnih medija, </w:t>
      </w:r>
      <w:r>
        <w:rPr>
          <w:i/>
          <w:sz w:val="22"/>
          <w:lang w:val="sr-CS"/>
        </w:rPr>
        <w:t>CM</w:t>
      </w:r>
      <w:r>
        <w:rPr>
          <w:sz w:val="22"/>
          <w:lang w:val="sr-CS"/>
        </w:rPr>
        <w:t xml:space="preserve">, broj 46, godina XIV, 33-58. Doi: https://doi.org/10.5937/cm14-24296 </w:t>
      </w:r>
      <w:r>
        <w:rPr>
          <w:b/>
          <w:sz w:val="22"/>
          <w:lang w:val="sr-CS"/>
        </w:rPr>
        <w:t>М51 - 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Simeunović Bajić, N., Vujović, M., </w:t>
      </w:r>
      <w:r>
        <w:rPr>
          <w:b/>
          <w:sz w:val="22"/>
          <w:lang w:val="sr-CS"/>
        </w:rPr>
        <w:t>Pavlović, D</w:t>
      </w:r>
      <w:r>
        <w:rPr>
          <w:sz w:val="22"/>
          <w:lang w:val="sr-CS"/>
        </w:rPr>
        <w:t xml:space="preserve">. (2020). Devedesetih na ekranima RTS-a: analiza ponude domaćih televizijskih serija i stavova publike. Етноантрополошки проблеми, 15(2): 469-487. Doi: https://doi.org/10.21301/eap.v15i2.5 </w:t>
      </w:r>
      <w:r>
        <w:rPr>
          <w:b/>
          <w:sz w:val="22"/>
          <w:lang w:val="sr-CS"/>
        </w:rPr>
        <w:t>М24 - 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Ukupno: 40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НСВ 8/18-01-007/24-005 од 26.09.2024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јан Пралиц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нарст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зофски факултет, Универзитет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Бар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нарст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зофски факултет, Универзитет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јана Тапавички Дуроњ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е науке, социјални аспек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тет политичких наука, Универзитет у Бањој Луци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један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5. 10. 2024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6. 10. 2024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Интернет презентација Филозофског факултета у Нишу и огласна табл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szCs w:val="22"/>
          <w:lang w:val="sr-CS"/>
        </w:rPr>
        <w:t xml:space="preserve">(унети мишљење Комисије о испуњавању услова за избор у звање за сваког учесника конкурса,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Своје мишљење о испуњености услова др Драгане Павловић за избор на основу овог конкурса Комисија заснива на непосредном увиду у стручни и научни допринос кандидаткиње у развоју научних сазнања у области студија медија, посебно оних који се односе на савремене медијске технологије и повезаност нових медија са образовањем. Тај допринос се може препознати из презентоване анализе стручних и научних радова, перманентног усавршавања кандидаткиње, као и у успешности у раду на Факултет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Чланови Комисије једногласно константују да је др Драгана Павловић испунила све услове прописане одредбама Закона о високом образовању и Статута Унивезитета у Нишу, посебно оних који се односе на избор наставника, и то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. Испуњени услови за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. Позитивна оцена педагошког рада (у процесу добијањ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3.</w:t>
        <w:tab/>
        <w:t xml:space="preserve"> Остварене активности бар у четири елемента доприноса широј академској заједници из члана 4. Ближих критеријума за избор у звања наставн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4.</w:t>
        <w:tab/>
        <w:t xml:space="preserve"> Руковођење или чланство у комисијама за најмање пет дипломских радова, од којих најмање два од последњег избор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</w:t>
        <w:tab/>
        <w:t xml:space="preserve"> Руковођење бар једном докторском дисертацијом или чланство у најмање две комисије за одбрану докторске дисертациј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6. Остварени резултати у развоју научно-наставног подмлатка на факултет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7.</w:t>
        <w:tab/>
        <w:t xml:space="preserve"> Од избора у звање доцент најмање две публикације из категорије уџбеник или монографија из уже научне области за коју се бира при чему најмање једна мора бити основни уџбеник или моногра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8.</w:t>
        <w:tab/>
        <w:t xml:space="preserve"> У последњих пет година најмање један рад објављен у часопису који издаје Универзитет у Нишу или факултет Универзитета у Нишу или са SCI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-</w:t>
        <w:tab/>
        <w:t>категорије М23, са петогодишњим импакт фактором већим од 0.49 према цитатној бази Journal Citation Report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у којима је првопотписани аутор, при чему радови могу бити из различитих категорија или листи (навeсти податке о научним радовима, DOI бројеве), од којих се један мења са два рада у часописима који се издају на енглеском, француском, немачком или руском језику, у којима је бар у једном раду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10. Најмање шест излагања на међународним или домаћим научним скуповим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12. Услови за ментора - 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-</w:t>
        <w:tab/>
        <w:t xml:space="preserve">најмање 4 бода за рад у часопису са листа SSCI, ERIH, HEINONLINE и EconLit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-</w:t>
        <w:tab/>
        <w:t>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Сходно свему наведеном и приказаном у овом извештају, Комисија констатује да кандидаткиња испуњава све услове за избор у највише академско звање, у складу са општим актима Универзитета и Факултета, и има задовољство да предложи избор ванредног професора др Драгане Павловић у звање редовни професор за ужу научну област Комуникологија, језик и студије медија (Нови медији и Дигитални медији у образовању)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7. ДОДАТНО ОБРАЗЛОЖЕЊЕ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(Додатно образложење је потребно навести:</w:t>
      </w:r>
    </w:p>
    <w:p>
      <w:pPr>
        <w:pStyle w:val="ListParagraph"/>
        <w:keepNext w:val="true"/>
        <w:keepLines/>
        <w:tabs>
          <w:tab w:val="clear" w:pos="720"/>
          <w:tab w:val="right" w:pos="9072" w:leader="dot"/>
        </w:tabs>
        <w:spacing w:before="0" w:after="120"/>
        <w:contextualSpacing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  <w:lang w:val="sr-CS"/>
        </w:rPr>
        <w:t>уколико је било више учесника конкурса. Додатно образложење треба да садржи разлоге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rFonts w:eastAsia="SimSun;宋体" w:cs="Times New Roman" w:ascii="Times New Roman" w:hAnsi="Times New Roman"/>
          <w:lang w:val="sr-RS"/>
        </w:rPr>
        <w:t>;</w:t>
      </w:r>
      <w:r>
        <w:rPr>
          <w:rFonts w:eastAsia="SimSun;宋体"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r-CS"/>
        </w:rPr>
        <w:t>ако је Изборно веће утврдило предлог за избор у звање наставника за другог учесника конкурса, а не оног кога је предложила Комисија у свом извештају. Додатно образложење треба да садржи разлоге који су били одлучујући за утврђивање таквог предлога.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ако Изборно веће факултета утврди предлог за избор наставника у више или ниже звање од звања које је предложила комисија. Додатно образложење треба да садржи разлоге који, с обзиром на утврђено чињенично стање, упућују на утврђени предлог. 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ако Изборно веће, утврди предлог да не предлаже ниједног учесника конкурса за избор у звање наставника. Додатно образложење треба да садржи разлоге који су били одлучујући за доношење таквог предлога одлуке. ) </w:t>
      </w:r>
      <w:r>
        <w:rPr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више учесника конкурс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 xml:space="preserve">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sr-RS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sr-RS"/>
        </w:rPr>
        <w:t>У поље под тачком 3. Обрасца, уместо предвиђених критеријума, зависно од уже научне области за коју се наставник бира, могуће је унети категорије радова предвиђене члановима 17, 18 и 19.. Ближих критеријума за избор у звања наставника.</w:t>
      </w:r>
    </w:p>
    <w:p>
      <w:pPr>
        <w:pStyle w:val="Footnote"/>
        <w:rPr>
          <w:lang w:val="sr-RS"/>
        </w:rPr>
      </w:pPr>
      <w:r>
        <w:rPr>
          <w:lang w:val="sr-R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0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l.rs/" TargetMode="External"/><Relationship Id="rId3" Type="http://schemas.openxmlformats.org/officeDocument/2006/relationships/hyperlink" Target="https://izdanja.filfak.ni.ac.rs/monografije/2017/novi-mediji-u-ranom-obrazovanju-zorica-stanisavljevic-petrovic-dragana-pavlovic" TargetMode="External"/><Relationship Id="rId4" Type="http://schemas.openxmlformats.org/officeDocument/2006/relationships/hyperlink" Target="https://doi.org/10.22190/FUTLTE220514004P" TargetMode="External"/><Relationship Id="rId5" Type="http://schemas.openxmlformats.org/officeDocument/2006/relationships/hyperlink" Target="http://casopisi.junis.ni.ac.rs/index.php/FUTeachLearnTeachEd/article/view/10764" TargetMode="External"/><Relationship Id="rId6" Type="http://schemas.openxmlformats.org/officeDocument/2006/relationships/hyperlink" Target="https://doi.org/10.22550/2174-0909.4160" TargetMode="External"/><Relationship Id="rId7" Type="http://schemas.openxmlformats.org/officeDocument/2006/relationships/hyperlink" Target="https://doi.org/10.22190/FUTLTE211104013P" TargetMode="External"/><Relationship Id="rId8" Type="http://schemas.openxmlformats.org/officeDocument/2006/relationships/hyperlink" Target="https://doi.org/10.14742/ajet.7138" TargetMode="External"/><Relationship Id="rId9" Type="http://schemas.openxmlformats.org/officeDocument/2006/relationships/hyperlink" Target="https://doi.org/10.22190/FUTLTE211104013P" TargetMode="External"/><Relationship Id="rId10" Type="http://schemas.openxmlformats.org/officeDocument/2006/relationships/hyperlink" Target="https://doi.org/10.1007/s10639-023-12208-3" TargetMode="External"/><Relationship Id="rId11" Type="http://schemas.openxmlformats.org/officeDocument/2006/relationships/hyperlink" Target="https://doi.org/10.14742/ajet.7138" TargetMode="External"/><Relationship Id="rId12" Type="http://schemas.openxmlformats.org/officeDocument/2006/relationships/hyperlink" Target="https://doi.org/10.14742/ajet.8136" TargetMode="External"/><Relationship Id="rId13" Type="http://schemas.openxmlformats.org/officeDocument/2006/relationships/hyperlink" Target="https://doi.org/10.1007/s10639-022-11546-y" TargetMode="External"/><Relationship Id="rId14" Type="http://schemas.openxmlformats.org/officeDocument/2006/relationships/hyperlink" Target="https://doi.org/10.14742/ajet.7529" TargetMode="External"/><Relationship Id="rId15" Type="http://schemas.openxmlformats.org/officeDocument/2006/relationships/hyperlink" Target="https://doi.org/10.18870/hlrc.v14i1.1421" TargetMode="External"/><Relationship Id="rId16" Type="http://schemas.openxmlformats.org/officeDocument/2006/relationships/hyperlink" Target="https://doi.org/10.3916/C54-2018-04" TargetMode="External"/><Relationship Id="rId17" Type="http://schemas.openxmlformats.org/officeDocument/2006/relationships/hyperlink" Target="https://doi.org/10.1007/s10639-023-11664-1" TargetMode="External"/><Relationship Id="rId18" Type="http://schemas.openxmlformats.org/officeDocument/2006/relationships/hyperlink" Target="https://doi.org/10.3145/epi.2021.sep.16" TargetMode="External"/><Relationship Id="rId19" Type="http://schemas.openxmlformats.org/officeDocument/2006/relationships/hyperlink" Target="https://dx.doi.org/10.5209/arab.72760" TargetMode="External"/><Relationship Id="rId20" Type="http://schemas.openxmlformats.org/officeDocument/2006/relationships/hyperlink" Target="https://doi.org/10.1108/JICES-08-2023-0104" TargetMode="External"/><Relationship Id="rId21" Type="http://schemas.openxmlformats.org/officeDocument/2006/relationships/hyperlink" Target="https://doi.org/10.20535/2410-8286.131582" TargetMode="External"/><Relationship Id="rId22" Type="http://schemas.openxmlformats.org/officeDocument/2006/relationships/hyperlink" Target="http://krepublishers.com/02-Journals/T-Anth/Anth-24-0-000-16-Web/Anth-24-2-000-16-Abst-PDF/T-ANTH-24-2-407-16-1657-Pavlovic-D/T-ANTH-24-2-407-16-1657-Pavlovic-D-Ab%5B2%5D.pmd.pdf" TargetMode="External"/><Relationship Id="rId23" Type="http://schemas.openxmlformats.org/officeDocument/2006/relationships/hyperlink" Target="https://doi.org/10.1080/09720073.2017.1317962" TargetMode="External"/><Relationship Id="rId24" Type="http://schemas.openxmlformats.org/officeDocument/2006/relationships/hyperlink" Target="https://scholar.google.com/citations?hl=en&amp;user=w-vIceIAAAAJ&amp;view_op=list_works&amp;sortby=pubdate" TargetMode="External"/><Relationship Id="rId25" Type="http://schemas.openxmlformats.org/officeDocument/2006/relationships/hyperlink" Target="https://doi.org/10.14742/ajet.7138" TargetMode="External"/><Relationship Id="rId26" Type="http://schemas.openxmlformats.org/officeDocument/2006/relationships/hyperlink" Target="https://doi.org/10.3916/C54-2018-04" TargetMode="External"/><Relationship Id="rId27" Type="http://schemas.openxmlformats.org/officeDocument/2006/relationships/hyperlink" Target="https://doi.org/10.22550/2174-0909.4160" TargetMode="External"/><Relationship Id="rId28" Type="http://schemas.openxmlformats.org/officeDocument/2006/relationships/hyperlink" Target="https://doi.org/10.61071/JDP.2455" TargetMode="External"/><Relationship Id="rId29" Type="http://schemas.openxmlformats.org/officeDocument/2006/relationships/hyperlink" Target="http://jett.labosfor.com/index.php/jett/article/view/303" TargetMode="External"/><Relationship Id="rId30" Type="http://schemas.openxmlformats.org/officeDocument/2006/relationships/hyperlink" Target="https://doi.org/10.5937/nasvas2003331P" TargetMode="Externa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4:35:00Z</dcterms:created>
  <dc:creator>Dejan Pralica</dc:creator>
  <dc:description/>
  <cp:keywords/>
  <dc:language>en-US</dc:language>
  <cp:lastModifiedBy>Snežana Miljković</cp:lastModifiedBy>
  <dcterms:modified xsi:type="dcterms:W3CDTF">2024-12-06T08:34:00Z</dcterms:modified>
  <cp:revision>9</cp:revision>
  <dc:subject/>
  <dc:title/>
</cp:coreProperties>
</file>